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Reading Response Journal and Homework Response Outline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This outline is to help you complete reading response journals.  In every paragraph you construct, you need a topic sentence, two pieces of text evidence, and a concluding sentence.  The leads in each box are simply suggestions to guide your thinking.  You may begin your sentences how you choo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Topic Sentence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6172200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370880"/>
                          <a:chOff x="0" y="0"/>
                          <a:chExt cx="617220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71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5942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n I read _____________________________ I predicted, visualized, inferred, concluded, connected, questioned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07.95pt" coordorigin="0,0" coordsize="9720,2159">
                <v:rect id="shape_0" stroked="f" o:allowincell="f" style="position:absolute;left:1;top:0;width:971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9;width:935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n I read _____________________________ I predicted, visualized, inferred, concluded, connected, questioned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xt Evidence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943600" cy="1370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370880"/>
                          <a:chOff x="0" y="0"/>
                          <a:chExt cx="5943600" cy="137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428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42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e reason why I made this ___________________, was because the author stated…OR the character said/did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107.95pt" coordorigin="0,0" coordsize="9360,2159">
                <v:rect id="shape_0" stroked="f" o:allowincell="f" style="position:absolute;left:1;top:0;width:935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935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e reason why I made this ___________________, was because the author stated…OR the character said/did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xt Evidenc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1485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86080"/>
                          <a:chOff x="0" y="0"/>
                          <a:chExt cx="5943600" cy="14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59428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42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 addition, the author stated…OR the character said/did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117pt" coordorigin="0,0" coordsize="9360,2340">
                <v:rect id="shape_0" stroked="f" o:allowincell="f" style="position:absolute;left:1;top:1;width:935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935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 addition, the author stated…OR the character said/did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luding Sentenc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1485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85360"/>
                          <a:chOff x="0" y="0"/>
                          <a:chExt cx="5943600" cy="1485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9428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8960"/>
                            <a:ext cx="5942880" cy="132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is helped me understand…OR This made me think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116.95pt" coordorigin="0,0" coordsize="9360,2339">
                <v:rect id="shape_0" stroked="f" o:allowincell="f" style="position:absolute;left:1;top:0;width:935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77;width:9358;height:2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is helped me understand…OR This made me think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2:57:00Z</dcterms:created>
  <dc:creator>Administrator</dc:creator>
  <dc:description/>
  <cp:keywords/>
  <dc:language>en-US</dc:language>
  <cp:lastModifiedBy>Administrator</cp:lastModifiedBy>
  <cp:lastPrinted>2009-08-17T15:12:00Z</cp:lastPrinted>
  <dcterms:modified xsi:type="dcterms:W3CDTF">2010-08-24T02:57:00Z</dcterms:modified>
  <cp:revision>2</cp:revision>
  <dc:subject/>
  <dc:title>This outline is to help you complete reading response journals</dc:title>
</cp:coreProperties>
</file>